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ucida Handwriting" w:hAnsi="Lucida Handwriting" w:cs="Arial"/>
          <w:b/>
          <w:b/>
          <w:bCs/>
          <w:color w:val="000000"/>
          <w:sz w:val="36"/>
          <w:szCs w:val="36"/>
          <w:lang w:val="fr-FR"/>
        </w:rPr>
      </w:pPr>
      <w:r>
        <w:rPr>
          <w:rFonts w:cs="Arial" w:ascii="Lucida Handwriting" w:hAnsi="Lucida Handwriting"/>
          <w:b/>
          <w:bCs/>
          <w:color w:val="000000"/>
          <w:sz w:val="36"/>
          <w:szCs w:val="36"/>
          <w:lang w:val="fr-FR"/>
        </w:rPr>
        <w:t xml:space="preserve">Fable de la besace       </w:t>
      </w:r>
      <w:r>
        <w:rPr/>
        <w:drawing>
          <wp:inline distT="0" distB="0" distL="0" distR="0">
            <wp:extent cx="778510" cy="117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Jupiter dit un jour : "Que tout ce qui respi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S'en vienne comparaître aux pieds de ma grandeu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Si, dans son composé, quelqu'un trouve à redi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Il peut le déclarer sans peur 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Je mettrai remède à la chos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Venez, singe ; parlez le premier, et pour cau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Voyez ces animaux, faites comparais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De leurs beautés avec les vôtre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Etes-vous satisfaits ? - "Moi, dit-il, pourquoi non 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N'ai-je pas quatre pieds aussi bien que les autres 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Mon portrait jusqu'ici, ne m'a rien reproché 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Mais pour mon frère l'ours, on ne l'a qu'ébauché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Jamais, s'il veut m'en croire, il ne se fera peindre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L'ours venant là-dessus, on crut qu'il s'allait plaindr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Tant s'en faut : de sa forme, il se loua très for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Glosa sur l'éléphant ; dit qu'on pourrait enco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Ajouter à sa queue, ôter à ses oreilles 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Que c'était une masse informe et sans beauté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L'éléphant étant écouté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Tout sage qu'il était, dit des choses pareille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Il jugea qu'à son appéti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Dame baleine était trop gross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Dame fourmi trouva le ciron trop petit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Se croyant, pour elle, un coloss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Jupin les renvoya, s'étant censurés tous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Du reste, contents d'eux. Mais, parmi les plus fous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Notre espèce excella : car tout ce que nous sommes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Lynx envers nos pareils, et taupes envers nous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Nous nous pardonnons tout, et rien aux autres hommes 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On se voit d'un autre œil qu'on ne voit son prochai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Le fabricateur souverai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Nous créa  bésaciers tous de même maniè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Tant ceux du temps passé que du temps d'aujourd'hu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Il fit pour nos défauts, la poche de derriè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Et celle de devant, pour les défauts d'autru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b/>
          <w:color w:val="000000"/>
          <w:sz w:val="28"/>
          <w:szCs w:val="28"/>
          <w:lang w:val="fr-FR"/>
        </w:rPr>
        <w:t>Jean de La Fontaine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(</w:t>
      </w:r>
      <w:r>
        <w:rPr>
          <w:rFonts w:cs="Arial" w:ascii="Arial" w:hAnsi="Arial"/>
          <w:i/>
          <w:color w:val="000000"/>
          <w:sz w:val="28"/>
          <w:szCs w:val="28"/>
          <w:lang w:val="fr-FR"/>
        </w:rPr>
        <w:t>Livre 1, Fable 7</w:t>
      </w:r>
      <w:r>
        <w:rPr>
          <w:rFonts w:cs="Arial" w:ascii="Arial" w:hAnsi="Arial"/>
          <w:color w:val="000000"/>
          <w:sz w:val="28"/>
          <w:szCs w:val="28"/>
          <w:lang w:val="fr-FR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8:00Z</dcterms:created>
  <dc:creator>Francisco Durán</dc:creator>
  <dc:description/>
  <cp:keywords/>
  <dc:language>en-US</dc:language>
  <cp:lastModifiedBy>Fernanda</cp:lastModifiedBy>
  <dcterms:modified xsi:type="dcterms:W3CDTF">2013-01-18T12:11:00Z</dcterms:modified>
  <cp:revision>3</cp:revision>
  <dc:subject/>
  <dc:title>Apprentissage de l’estime de soi – Fiche n°1</dc:title>
</cp:coreProperties>
</file>